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opałowego lekkiego w ilości !80.000 litrów na podstawie zapotrzebowania złożonego przez zamawiającego w 2011 roku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0-12-03T09:06:00Z</dcterms:modified>
  <cp:revision>10</cp:revision>
  <dc:subject/>
  <dc:title/>
</cp:coreProperties>
</file>